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Методы получения и применения алканов</w:t>
            </w:r>
            <w:bookmarkStart w:id="0" w:name="1011994-L-109"/>
            <w:bookmarkEnd w:id="0"/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природные источники алканов – нефть и природный газ. Основную массу природного газа составляет метан. Также в природном газе присутствуют в небольших количествах этан, пропан и бутан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ан содержится в выделениях болот и угольных пластов. Наряду с легкими гомологами метан присутствует в попутных нефтяных газах. Эти газы растворены в нефти под давлением и находятся также над не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каны составляют значительную часть продуктов переработки нефт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ефти содержатся некоторые циклоалканы, которые называются нафтенами. В природе широко распространены также газовые гидраты алканов, в основном метана, они залегают в осадочных породах на материках и на дне океанов. Их запасы, вероятно, превышают известные запасы природного газа и в будущем могут служить источником метана и его ближайших гомолог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ким же образом получают алканы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каны получают пиролизом (коксованием) каменного угля, его гидрированием (получение синтетического жидкого топлива). Твердые алканы встречаются в природе в виде залежей горного воска – озокерита, в восковых покрытиях листьев, цветов и семян растений, входят в состав пчелиного вос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мышленности алканы получают в основном из нефти и природного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н и другие насыщенные углеводороды получают взаимодействием водорода и угля при действии катализатора- железа и нике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реакция обратимая, происходит при участии газообразных веществ; прямая реакция метана-экзотермична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кже в промышленности алканы получают каталитическим гидрированием оксида углер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аборатории метан можно получить нагреванием ацетата натрия с твердой щелочью, а также гидролизом некоторых карби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мологи метана можно получить по реакции Вюрц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дигалогеналканов получаются циклоалкан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каны образуются также при декарбоксилировании карбоновых кислот и при электролизе и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1011994-L-11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лканы нашли широкое применение в повседневной жизн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6995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каны в составе бензина, керосина, солярового масла, мазута используются в качестве топлива. Высшие алканы входят в состав смазочных масел, вазелина и парафин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е алканы входят в состав пчелиного воска и используется для лечебных тепловых процеду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месь изомерных пентанов и гексанов называется петролейным эфиром и применяется в качестве растворител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клогексан также широко применяется в качестве растворителя и для синтеза полимеров (капрон, нейлон). Циклопропан используется для наркоз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валан – высококачественное смазочное масло, компонент фармацевтических и косметических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ара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адсорбент в газожидкостной хроматограф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каны служат сырьем для получения многих органических соединений, в том числе спиртов, альдегидов, кисло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лорпроизводные алканов используют как растворители, например, трихлорметан (хлороформ), тетрахлорметан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рметан- газ, который легко переходит в жидкое состояние: выпариваясь, он вбирает в себя много теплоты. Это свойство используют в холодильных установках. В свою очередь хлорэтан широко используют в медицин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сь высших алканов – парафин нетоксичен и широко применяется в пищевой промышленности для пропитки тары и упаковочных материалов (например, пакетов для молока), при производстве жевательных резинок. Парафином пропитывают карандаши, верхнюю (вблизи головки) часть спичек для их лучшего горения. Разогретый парафин используют в лечебных целях (парафинолечение). Окисление парафина в контролируемых условиях в присутствии катализаторов (органические соли переходных металлов) приводит к получению кислородсодержащих продуктов, главным образом, органических кисло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ое промышленное значение имеет окисление высших насыщенных углеводородов- парафинов с количеством углеводородных атомов 20-25. Таким образом, получают синтетические кислоты, которые используют для производства мыла, лаков и эма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ез-газ - смесь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монооксида углерод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водород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В промышленности получают паровой конверсией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метан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арциальным окислением метана, газификацией уг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ей изомеризации получают углеводороды с кратными связями, которые используют для получения высококачественных бензинов и синтетического каучука. Таким образом, мы можем наблюдать, что из насыщенных углеводородов получают и другие группы углеводородов, которые являются более актив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5;&#1086;&#1086;&#1082;&#1089;&#1080;&#1076;_&#1091;&#1075;&#1083;&#1077;&#1088;&#1086;&#1076;&#1072;" TargetMode="External"/><Relationship Id="rId3" Type="http://schemas.openxmlformats.org/officeDocument/2006/relationships/hyperlink" Target="https://ru.wikipedia.org/wiki/&#1042;&#1086;&#1076;&#1086;&#1088;&#1086;&#1076;" TargetMode="External"/><Relationship Id="rId4" Type="http://schemas.openxmlformats.org/officeDocument/2006/relationships/hyperlink" Target="https://ru.wikipedia.org/wiki/&#1052;&#1077;&#1090;&#1072;&#1085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1:00Z</dcterms:created>
  <dc:creator>user</dc:creator>
  <dc:description/>
  <cp:keywords/>
  <dc:language>en-US</dc:language>
  <cp:lastModifiedBy>RePack by Diakov</cp:lastModifiedBy>
  <dcterms:modified xsi:type="dcterms:W3CDTF">2015-02-17T11:41:00Z</dcterms:modified>
  <cp:revision>2</cp:revision>
  <dc:subject/>
  <dc:title/>
</cp:coreProperties>
</file>